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fe Line Proje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Date:  Wednesday, September 3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make a linear calendar based on your life.  You must include the following item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our birth – month, day, and year (on zero on the number lin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ive events that occurred before your birth (negative sid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ive events that occurred after your birth (positive sid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ive events must be as follow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 scientifi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 medic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 milit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 politic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 person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quirement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calendar must include the date of each event and the number of years from your birth that the event occurred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event must have the proper label (scientific, medical, etc.). 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Each event, including your birth must have an illustration (a drawing, picture or photograph)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alendar must be displayed on a sturdy background such as poster board.  (I can provide poster board if necessary.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ding - Each event is worth up to 10 point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Name: 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 Signature: 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1:44:00Z</dcterms:created>
  <dc:creator>Pam Summers</dc:creator>
  <dc:description/>
  <cp:keywords/>
  <dc:language>en-US</dc:language>
  <cp:lastModifiedBy>Pam Summers</cp:lastModifiedBy>
  <dcterms:modified xsi:type="dcterms:W3CDTF">2009-08-27T23:58:00Z</dcterms:modified>
  <cp:revision>5</cp:revision>
  <dc:subject/>
  <dc:title>Life Line Project</dc:title>
</cp:coreProperties>
</file>